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/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. 4:12-14:12; Mark 1:14-6:29; and oth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32-3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periods of the life of Christ have we already studied and what does each cove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three major aspects of the progress of Jesus’ activities in this section of the Galilean ministry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is is the section of His life where so many of His ___________, His ______________ and His _____________ are described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only by learning who He was and what He was like that we can learn to ____________ Him and to _______________ Hi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quest did the nobleman from Capernaum make of Jesu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ws that the nobleman accepted Jesus’ statement about his son’s healing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the synagogue located in which Jesus read from the scroll of Isaiah?       What do we already know about this plac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ld Testament miracles mentioned by Jesus infuriated the Jew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plan of theirs for killing Jesus was thwart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ld Testament prophecy was fulfilled by Jesus using Capernaum as His headquarter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Name the first four disciples Jesus call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were they doing that day when Jesus saw them by the Sea of Galile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racle was performed when they followed Jesus’ instruction to let down their fishing ne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impact did this have on Pe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ws how convinced these men were concerning following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Jesus known these men befo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1:44:00Z</dcterms:created>
  <dc:creator>Don Vines</dc:creator>
  <dc:description/>
  <dc:language>en-US</dc:language>
  <cp:lastModifiedBy>Frank D Vines</cp:lastModifiedBy>
  <cp:lastPrinted>2006-04-07T20:44:00Z</cp:lastPrinted>
  <dcterms:modified xsi:type="dcterms:W3CDTF">2006-05-21T19:32:00Z</dcterms:modified>
  <cp:revision>8</cp:revision>
  <dc:subject/>
  <dc:title>Quarter 9 Lesson 1</dc:title>
</cp:coreProperties>
</file>